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CPV: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0000-3 Roboty instalacyjne elektrycz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1000-0 Roboty w zakresie okablowania oraz instalacji elektrycz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4000-1 Instalowanie urządzeń telekomunik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7300-5 Instalowanie elektrycznych urządzeń rozdzielcz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Termomodernizacja leśniczówki Galków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Janówka ul. Leśna 17A, 95-020 Andrespol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Instalacyjna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3538"/>
        <w:gridCol w:w="1134"/>
        <w:gridCol w:w="850"/>
        <w:gridCol w:w="141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zdzielnie – CPV- 45317300-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udowa tablicy bezpiecznikowej TB. Zainstalowanie w obudowie aparatów z projektowanych; licznik energii elektrycznej 25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udowa tablicy bezpiecznikowej TB. Zainstalowanie w obudowie aparatów z projektowanych; rozłącznik R303 63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udowa tablicy bezpiecznikowej TB. Zainstalowanie w obudowie aparatów z projektowanych; wyłącznik nadmiarowoprądowy S30B-10A – 1 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budowa tablicy bezpiecznikowej TB. Zainstalowanie w obudowie aparatów z projektowanych; zasilacz domofonu – 1 szt. (w komplecie domofonu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nstalacja domofonowa CPV-45311100-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4-0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skrzynek i rozdzielnic skrzynkowych o masie do 10 kg wraz z konstrukcją – mocowanie przez przykręcenie do gotowego podłoża, montaż centralki domof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cowanie na gotowym podłożu aparatów o masie do 2,5 kg wraz z częściowym rozebraniem i złożeniem bez podłączenia (ilość otworów mocujących do 2), unifon domof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E 508 0800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listew ściennych (korytek instalacyjnych) z PCW na ścianach i stropach poprzez przykręcenie do cegły LE30x2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227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przewodów kabelkowych w powłoce poliwinitowej o łącznym przekroju żył do 7,5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Cu na gotowych listwach PCV poziomo YKSLY3x0,7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6 1709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nalogi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układu domofonu (montaż elektrozaczepu, podłączenie przewodów, uruchomienie, testowanie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701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kopanie rowów dla kabli o głębokości do 0.6 m i szerokości dna do 0.4 w gruncie kat. I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702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panie koparkami podsiębiernymi rowów dla kabli o głębokości do 0.6 m i szerokości dna do 0.4 m w gruncie kat. I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705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zasypywanie rowów dla kabli o głębokości do 0.4 m i szerokości dna do 0.4 m w gruncie kat. I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301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sypanie warstwy piasku grubości 0.1 m na dno rowu kablowego o szerokości do 0.4 m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30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ie rur ochronnych z PCW o średnicy do 75 mm w wykopie. Rura dn3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11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Układanie kabli wielożyłowych o masie do 0.5 kg/m na nap. znamionowe poniżej 110 kV w rurach pustakach lub kanałach zamkniętych. YKSLY3x0,75.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003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przebijanie otworów w ścianach lub stropach z cegły o długości przebicia do 1 ½ ceg. – średnica rury do 25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pęd bramy – CPV-45311100-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702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panie koparkami podsiębiernymi rowów dla kabli o głębokości do 0.6 m i szerokości dna do 0.4 m w gruncie kat. I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705-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zasypywanie rowów dla kabli o głębokości do 0.4 m i szerokości dna do 0.4 m w gruncie kat. III-IV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301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sypanie warstwy piasku grubości 0.1 m na dno rowu kablowego o szerokości do 0.4 m. Krotność = 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30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ie rur ochronnych z PCW o średnicy do 75 mm w wykopie. Rura dn32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11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ie kabli wielożyłowych o masie do 0.5 kg/m na nap. znamionowe poniżej 110 kV w rurach pustakach lub kanałach zamkniętych. YKSLYżo3x1,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114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ie kabli wielożyłowych o masie do 0,5 kg/m na nap. znamionowe poniżej 110 kV w rurach pustakach lub kanałach zamkniętych. XzTKMXpw5x2x0,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E 508 0800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listew ściennych (korytek instalacyjnych) z PCW na ścianach i stropach poprzez przykręcenie do cegły LE30x20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227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przewodów kabelkowych w powłoce poliwinitowej o łącznym przekroju żył do 7,5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Cu na gotowych listwach PCV poziomo. YKSLYżo3x1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227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przewodów kabelkowych w powłoce poliwinitowej o łącznym przekroju żył do 7,5 m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Cu na gotowych listwach PCV poziomo XzTKMXpw5x2x0,5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1-08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ygotowanie podłoża do zabudowania aparatów – kucie mechaniczne pod kołki rozporowe plastikowe w podłożu z cegły – aparat o 3-4 otworach mocując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para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403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cowanie na gotowym podłożu aparatów o masie do 2,5 kg z częściowym rozebraniem i złożeniem bez podłączenia (ilość otworów mocujących do 2) skrzynka przycisków sterowania bramą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7-08 0301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nalogia. Montaż układu sterowania siłownikiem bramy przesuwn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003-1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przebijanie otworów w ścianach lub stropach z cegły o długości przebicia do 1 ½ ceg. – śr. rury do 25 m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202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prawdzenie i pomiar kompletnego 1-fazowego obwodu elektrycznego niskiego napięc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205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erwszy pomiar uziemienia ochronnego lub roboczego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205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erwszy pomiar skuteczności zerowania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nstalacja odgromowa – CPV-45311100-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5-080604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zwodów poziomych instalacji odgromowej nienaprężanych z pręta o średnicy 10 mm na dachu płaskim na wspornikach klejon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618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Łączenie pręta o średnicy do 10 mm na dachu za pomocą złączy skręcanych uniwersalnych krzyżowych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619-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złączy do rynny okapowej na dachu w instalacji uziemiającej i odgrom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622-0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iglic – długość 1 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205-0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erwszy pomiar instalacji odgrom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3 1205-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stępny pomiar instalacji odgromowej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23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51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1-11-04T11:53:00Z</dcterms:modified>
  <cp:revision>4</cp:revision>
  <dc:subject/>
  <dc:title>Nadleśnictwo Złotów</dc:title>
</cp:coreProperties>
</file>